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Opinia geotechniczna</w:t>
      </w:r>
    </w:p>
    <w:p>
      <w:pPr>
        <w:pStyle w:val="Heading1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dla projektu </w:t>
      </w:r>
    </w:p>
    <w:p>
      <w:pPr>
        <w:pStyle w:val="Heading1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budowy sieci kanalizacji sanitarnej 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32"/>
          <w:szCs w:val="32"/>
        </w:rPr>
        <w:t xml:space="preserve">w </w:t>
      </w:r>
      <w:r>
        <w:rPr>
          <w:b/>
          <w:bCs/>
          <w:sz w:val="32"/>
          <w:szCs w:val="32"/>
        </w:rPr>
        <w:t>Paterku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gmina Nakło n/Notecią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przy ul. Cichej, Spokojnej, Ogrod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eolog dokument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Anna Zieniuk- Hoza</w:t>
      </w:r>
    </w:p>
    <w:p>
      <w:pPr>
        <w:pStyle w:val="Normal"/>
        <w:rPr/>
      </w:pPr>
      <w:r>
        <w:rPr/>
        <w:t>nr upr. geolog. 070425</w:t>
      </w:r>
      <w:r>
        <w:rPr>
          <w:sz w:val="28"/>
          <w:szCs w:val="28"/>
        </w:rPr>
        <w:t xml:space="preserve">                                                  </w:t>
      </w:r>
      <w:r>
        <w:rPr>
          <w:bCs/>
        </w:rPr>
        <w:t>Egz. nr</w:t>
      </w:r>
      <w:r>
        <w:rPr>
          <w:bCs/>
          <w:sz w:val="28"/>
          <w:szCs w:val="28"/>
        </w:rPr>
        <w:t xml:space="preserve">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Bydgoszcz,  październik  202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480"/>
        <w:rPr>
          <w:sz w:val="24"/>
        </w:rPr>
      </w:pPr>
      <w:r>
        <w:rPr>
          <w:sz w:val="24"/>
        </w:rPr>
        <w:t>I</w:t>
        <w:tab/>
        <w:t xml:space="preserve">  Dane ogólne</w:t>
      </w:r>
    </w:p>
    <w:p>
      <w:pPr>
        <w:pStyle w:val="Normal"/>
        <w:spacing w:lineRule="auto" w:line="480"/>
        <w:jc w:val="both"/>
        <w:rPr/>
      </w:pPr>
      <w:r>
        <w:rPr/>
        <w:t>II</w:t>
        <w:tab/>
        <w:t>Zakres wykonanych prac</w:t>
      </w:r>
    </w:p>
    <w:p>
      <w:pPr>
        <w:pStyle w:val="Normal"/>
        <w:spacing w:lineRule="auto" w:line="480"/>
        <w:jc w:val="both"/>
        <w:rPr/>
      </w:pPr>
      <w:r>
        <w:rPr/>
        <w:t>III</w:t>
        <w:tab/>
        <w:t>Środowisko geograficzne</w:t>
      </w:r>
    </w:p>
    <w:p>
      <w:pPr>
        <w:pStyle w:val="Normal"/>
        <w:spacing w:lineRule="auto" w:line="480"/>
        <w:jc w:val="both"/>
        <w:rPr/>
      </w:pPr>
      <w:r>
        <w:rPr/>
        <w:t>IV</w:t>
        <w:tab/>
        <w:t>Zarys budowy geologicznej</w:t>
      </w:r>
    </w:p>
    <w:p>
      <w:pPr>
        <w:pStyle w:val="Normal"/>
        <w:spacing w:lineRule="auto" w:line="480"/>
        <w:jc w:val="both"/>
        <w:rPr/>
      </w:pPr>
      <w:r>
        <w:rPr/>
        <w:t>V</w:t>
        <w:tab/>
        <w:t>Warunki wodne</w:t>
      </w:r>
    </w:p>
    <w:p>
      <w:pPr>
        <w:pStyle w:val="Normal"/>
        <w:spacing w:lineRule="auto" w:line="480"/>
        <w:jc w:val="both"/>
        <w:rPr/>
      </w:pPr>
      <w:r>
        <w:rPr/>
        <w:t>VI</w:t>
        <w:tab/>
        <w:t>Geotechniczna charakterystyka gruntów</w:t>
      </w:r>
    </w:p>
    <w:p>
      <w:pPr>
        <w:pStyle w:val="Normal"/>
        <w:spacing w:lineRule="auto" w:line="480"/>
        <w:jc w:val="both"/>
        <w:rPr/>
      </w:pPr>
      <w:r>
        <w:rPr/>
        <w:t>VII</w:t>
        <w:tab/>
        <w:t xml:space="preserve">Wnios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Spis załączni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40" w:right="0" w:hanging="1440"/>
        <w:jc w:val="both"/>
        <w:rPr/>
      </w:pPr>
      <w:r>
        <w:rPr/>
        <w:t>Zał. nr 1</w:t>
        <w:tab/>
        <w:t>Mapa dokumentacyjna w skali 1 : 1000  z lokalizacją wykonanych otworów wiertniczych</w:t>
      </w:r>
    </w:p>
    <w:p>
      <w:pPr>
        <w:pStyle w:val="Normal"/>
        <w:spacing w:lineRule="auto" w:line="480"/>
        <w:jc w:val="both"/>
        <w:rPr/>
      </w:pPr>
      <w:r>
        <w:rPr/>
        <w:t>Zał. nr 2</w:t>
        <w:tab/>
        <w:t>Objaśnienia symboli i znaków</w:t>
      </w:r>
    </w:p>
    <w:p>
      <w:pPr>
        <w:pStyle w:val="Normal"/>
        <w:spacing w:lineRule="auto" w:line="480"/>
        <w:jc w:val="both"/>
        <w:rPr/>
      </w:pPr>
      <w:r>
        <w:rPr/>
        <w:t>Zał. nr 3</w:t>
        <w:tab/>
        <w:t xml:space="preserve">Legenda do przekrojów </w:t>
      </w:r>
    </w:p>
    <w:p>
      <w:pPr>
        <w:pStyle w:val="Normal"/>
        <w:spacing w:lineRule="auto" w:line="480"/>
        <w:jc w:val="both"/>
        <w:rPr/>
      </w:pPr>
      <w:r>
        <w:rPr/>
        <w:t>Zał. nr 4.1–4.4 Karty otworów wiertnicz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>I Dane ogól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</w:rPr>
        <w:t xml:space="preserve">Tytuł tematu:   </w:t>
      </w:r>
      <w:r>
        <w:rPr>
          <w:b w:val="false"/>
          <w:bCs w:val="false"/>
        </w:rPr>
        <w:t>Paterek, gm. Nakło n/Notecią, ul. Cicha, Spokojna, Ogrodowa - budowa   sieci   kanalizacji   sanitarnej.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</w:rPr>
        <w:t xml:space="preserve">Inwestor:  </w:t>
      </w:r>
      <w:r>
        <w:rPr>
          <w:b w:val="false"/>
          <w:bCs w:val="false"/>
        </w:rPr>
        <w:t>Komunalne  Przedsiębiorstwo  Wodociągów  i  Kanalizacji  sp. z o.o. w Nakle n/Notecią.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</w:rPr>
        <w:t xml:space="preserve">Zleceniodawca: </w:t>
      </w:r>
      <w:r>
        <w:rPr>
          <w:b w:val="false"/>
          <w:bCs w:val="false"/>
        </w:rPr>
        <w:t>M-S Projekt s.c. Maciej Nowaczyk Szymon Jurek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projektowanej inwestycji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Projektuje się  budowę sieci kanalizacji sanitarnej w Paterku, gm. Nakło n/Notecią   w   rejonie  ul. Cicha, Spokojna, Ogrodowa.   Będzie to  kanalizacja  grawitacyjna i tłoczna z przepompownią PŚ 1. 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sz w:val="24"/>
        </w:rPr>
        <w:t xml:space="preserve">      </w:t>
      </w:r>
      <w:r>
        <w:rPr>
          <w:sz w:val="24"/>
        </w:rPr>
        <w:t>5</w:t>
      </w:r>
      <w:r>
        <w:rPr>
          <w:b/>
          <w:bCs/>
          <w:sz w:val="24"/>
        </w:rPr>
        <w:t>. Wykorzystane materiały archiwalne: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ab/>
        <w:t xml:space="preserve">Fizjografia szczegółowa dla dzielnicy mieszkaniowej w Paterku, gm. </w:t>
        <w:tab/>
        <w:t>Nakło n/Notecią – wykonana w 1988 r przez Inwestprojekt Bydgoszcz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II Zakres wykonanych prac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Prace polowe </w:t>
      </w:r>
      <w:r>
        <w:rPr/>
        <w:t xml:space="preserve">wykonano zgodnie z PN-2002/B-04452 i wytycznymi otrzymanymi od Projektanta, który określił ilość otworów, ich głębokość i lokalizację. </w:t>
      </w:r>
    </w:p>
    <w:p>
      <w:pPr>
        <w:pStyle w:val="Normal"/>
        <w:spacing w:lineRule="auto" w:line="360"/>
        <w:ind w:left="825" w:right="0" w:hanging="0"/>
        <w:jc w:val="both"/>
        <w:rPr/>
      </w:pPr>
      <w:r>
        <w:rPr/>
        <w:t>Przeprowadzono je w dniu 08.10.2024 r. pod stałym dozorem geologicznym autorki dokumentacji.</w:t>
      </w:r>
    </w:p>
    <w:p>
      <w:pPr>
        <w:pStyle w:val="Normal"/>
        <w:spacing w:lineRule="auto" w:line="360"/>
        <w:ind w:left="825" w:right="0" w:hanging="0"/>
        <w:jc w:val="both"/>
        <w:rPr/>
      </w:pPr>
      <w:r>
        <w:rPr/>
        <w:t>Wykonan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 otwory wiertnicze  Ø 3,5” o głębokości 3,0 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 otwory  wiertnicze  Ø 3,5” o głębokości 4,0 m.</w:t>
      </w:r>
    </w:p>
    <w:p>
      <w:pPr>
        <w:pStyle w:val="Normal"/>
        <w:numPr>
          <w:ilvl w:val="0"/>
          <w:numId w:val="0"/>
        </w:numPr>
        <w:spacing w:lineRule="auto" w:line="360"/>
        <w:ind w:left="1545" w:right="0" w:hanging="0"/>
        <w:jc w:val="both"/>
        <w:rPr/>
      </w:pPr>
      <w:r>
        <w:rPr/>
        <w:t>Łącznie odwiercono 14,0  mb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825" w:right="0" w:hanging="0"/>
        <w:jc w:val="both"/>
        <w:rPr/>
      </w:pPr>
      <w:r>
        <w:rPr/>
        <w:t>W trakcie wykonywania wierceń przeprowadzano badania makroskopowe gruntów z każdego przelotu świdra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ace geodezyjne</w:t>
      </w:r>
    </w:p>
    <w:p>
      <w:pPr>
        <w:pStyle w:val="Normal"/>
        <w:numPr>
          <w:ilvl w:val="1"/>
          <w:numId w:val="2"/>
        </w:numPr>
        <w:spacing w:lineRule="auto" w:line="360"/>
        <w:ind w:left="426" w:right="0" w:hanging="426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</w:r>
      <w:r>
        <w:rPr/>
        <w:t xml:space="preserve">Podkład geodezyjny: mapę  sytuacyjno - wysokościową  w skali 1 : 1000  </w:t>
        <w:tab/>
        <w:t xml:space="preserve">z przebiegiem trasy kanalizacji sanitarnej, otrzymano od   Projektanta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ab/>
        <w:t xml:space="preserve">Ustalenie współrzędnych wyrobisk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spółrzędne płaskie ustalono metodą domiarów prostokątnych w oparciu o istniejącą zabudowę i inne szczegóły sytuacyjn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współrzędne wysokościowe określono na podstawie pikiet wysokościowych, naniesionych na mapę sytuacyjno – wysokościową  w skali 1 : 1000.  </w:t>
      </w:r>
    </w:p>
    <w:p>
      <w:pPr>
        <w:pStyle w:val="Normal"/>
        <w:spacing w:lineRule="auto" w:line="360"/>
        <w:ind w:left="15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ace kameralne objęł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nalizę i ocenę wyników badań polowych i materiałów archiwal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pracowanie załączników graficz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pracowanie części tekstowej opinii wraz z wnioskam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III Środowisko geograficz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piniowany teren znajduje się w Paterku, gmina Nakło n/Notecią, w ciągu ulic Cichej, Spokojnej i Ogrodowej. Ulice te, na odcinkach projektowanej kanalizacji, są utwardzone tłuczniem kamiennym lub mają nawierzchnię gruntową. </w:t>
      </w:r>
    </w:p>
    <w:p>
      <w:pPr>
        <w:pStyle w:val="Normal"/>
        <w:spacing w:lineRule="auto" w:line="360"/>
        <w:jc w:val="both"/>
        <w:rPr/>
      </w:pPr>
      <w:r>
        <w:rPr/>
        <w:t xml:space="preserve">Wzdłuż ulic istnieje zabudowa mieszkaniowa jednorodzinna. </w:t>
      </w:r>
    </w:p>
    <w:p>
      <w:pPr>
        <w:pStyle w:val="Normal"/>
        <w:spacing w:lineRule="auto" w:line="360"/>
        <w:jc w:val="both"/>
        <w:rPr/>
      </w:pPr>
      <w:r>
        <w:rPr/>
        <w:t xml:space="preserve">Powierzchnia terenu wznosi się ku północy  i w punktach wierceń charakteryzuje się rzędnymi wysokościowymi wahającymi  się  w granicach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od ok. 61,3 – 61,6 m n.p.m. - w rejonie otworów nr 1 i 2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do ok. 64,0 – 64,6 m n.p.m. - w rejonie otworów  nr 3 i 4.   </w:t>
      </w:r>
    </w:p>
    <w:p>
      <w:pPr>
        <w:pStyle w:val="TextBody"/>
        <w:spacing w:lineRule="auto" w:line="360"/>
        <w:jc w:val="both"/>
        <w:rPr/>
      </w:pPr>
      <w:r>
        <w:rPr>
          <w:rFonts w:eastAsia="Symbol" w:cs="Symbol"/>
          <w:sz w:val="24"/>
          <w:szCs w:val="24"/>
        </w:rPr>
        <w:t xml:space="preserve">W ujęciu geomorfologicznym  teren badań  położony jest na  wysokim erozyjno – akumulacyjnym  tarasie  rzeki Noteci, w odległości ok. 400 m na zachód od górnej krawędzi tarasu niskiego. </w:t>
      </w:r>
    </w:p>
    <w:p>
      <w:pPr>
        <w:pStyle w:val="TextBody"/>
        <w:spacing w:lineRule="auto" w:line="360"/>
        <w:jc w:val="both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 xml:space="preserve">Rzeka Noteć przepływa w odległości ok. 1,0  km.   </w:t>
      </w:r>
    </w:p>
    <w:p>
      <w:pPr>
        <w:pStyle w:val="Tekstpodstawowy2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 Zarys budowy geologicznej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eastAsia="Symbol" w:cs="Symbol"/>
          <w:sz w:val="24"/>
        </w:rPr>
      </w:pPr>
      <w:r>
        <w:rPr>
          <w:rFonts w:eastAsia="Symbol" w:cs="Symbol"/>
          <w:sz w:val="24"/>
        </w:rPr>
        <w:t>W dokumentowanym podłożu, do głębokości rozpoznanej otworami wiertniczymi udział biorą osady młodszego i starszego czwartorzędu:</w:t>
      </w:r>
    </w:p>
    <w:p>
      <w:pPr>
        <w:pStyle w:val="TextBody"/>
        <w:spacing w:lineRule="auto" w:line="36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/>
          <w:b/>
        </w:rPr>
        <w:t>Holocen</w:t>
      </w:r>
      <w:r>
        <w:rPr>
          <w:rFonts w:eastAsia="Symbol" w:cs="Symbol"/>
        </w:rPr>
        <w:t xml:space="preserve"> – młodszy czwartorzęd – reprezentowany jest przez  warstwę  współczesnych nasypów o miąższości  0,5 – 1,1  m. </w:t>
      </w:r>
    </w:p>
    <w:p>
      <w:pPr>
        <w:pStyle w:val="Normal"/>
        <w:spacing w:lineRule="auto" w:line="36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/>
          <w:b/>
        </w:rPr>
        <w:t>Plejstocen</w:t>
      </w:r>
      <w:r>
        <w:rPr>
          <w:rFonts w:eastAsia="Symbol" w:cs="Symbol"/>
        </w:rPr>
        <w:t xml:space="preserve"> – starszy czwartorzęd – wykształcony jest w postaci osadów akumulacji rzeczno - lodowcowej: piasków różnoziarnistych z przewagą średnich i wtrąceniami pospółek.</w:t>
      </w:r>
    </w:p>
    <w:p>
      <w:pPr>
        <w:pStyle w:val="Normal"/>
        <w:spacing w:lineRule="auto" w:line="360"/>
        <w:jc w:val="both"/>
        <w:rPr>
          <w:rFonts w:eastAsia="Symbol" w:cs="Symbol"/>
        </w:rPr>
      </w:pPr>
      <w:r>
        <w:rPr>
          <w:rFonts w:eastAsia="Symbol" w:cs="Symbol"/>
        </w:rPr>
        <w:t>Miąższość osadów  piaszczystych   jest duża i  wszystkie otwory wiertnicze zostały w nich zakończone na  maksymalnej głębokości  4,0  m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/>
        </w:rPr>
        <w:t>Jedynie w rejonie otworu nr 3, na stropie piasków, w przelocie głębokości 0,5 – 1,6 m, tuż pod nasypami nawiercono ok. 1,0 m warstwę brązowych glin (piasków gliniast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V Warunki wod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bidi w:val="0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dokumentowanym podłożu do głębokości 4,0 m  nie stwierdzono występowania wody gruntowej. Wszystkie  otwory wiertnicze były suche.</w:t>
      </w:r>
    </w:p>
    <w:p>
      <w:pPr>
        <w:pStyle w:val="TextBody"/>
        <w:widowControl/>
        <w:bidi w:val="0"/>
        <w:spacing w:lineRule="auto" w:line="360"/>
        <w:ind w:left="0" w:right="0" w:hanging="0"/>
        <w:jc w:val="both"/>
        <w:textAlignment w:val="auto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>Z analizy mapy hydroizohips, zawartej w fizjografii szczegółowej Paterka wynika, że lustro wody gruntowej pierwszego poziomu wodonośnego, w tym rejonie Paterka, występuje poniżej  rzędnej ok. 55,5 m n.p.m. czyli poniżej głębokości 6,0 m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VI Geotechniczna charakterystyka gru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Grunty występujące w dokumentowanym podłożu, z wyjątkiem przypowierzchniowej warstwy nasypów, zaliczono do mineralnych rodzimych nieskalistych  sypki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asypy niebudowlane   </w:t>
      </w:r>
      <w:r>
        <w:rPr>
          <w:b w:val="false"/>
          <w:bCs w:val="false"/>
        </w:rPr>
        <w:t xml:space="preserve">występują w warstwie przypowierzchniowej, a ich miąższość, w punktach wierceń wynosi 0,5 – 1,1 m. </w:t>
      </w:r>
      <w:r>
        <w:rPr>
          <w:b/>
          <w:bCs w:val="fals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Grunty mineralne rodzime, </w:t>
      </w:r>
      <w:r>
        <w:rPr>
          <w:b w:val="false"/>
          <w:bCs w:val="false"/>
        </w:rPr>
        <w:t>zalegające pod warstwą nasypów,</w:t>
      </w:r>
      <w:r>
        <w:rPr>
          <w:b/>
          <w:bCs/>
        </w:rPr>
        <w:t xml:space="preserve"> </w:t>
      </w:r>
      <w:r>
        <w:rPr>
          <w:b w:val="false"/>
          <w:bCs w:val="false"/>
        </w:rPr>
        <w:t>wykształcone są w postaci piasków różnoziarnistych z przewagą średnich i wtrąceniami pospółek oraz lokalnie z otoczakami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iaski są wilgotne. Ich miąższość  jest   duża,  przekracza 4,0 m  i wszystkie  otwory wiertnicze zostały w nich zakończone.</w:t>
      </w:r>
    </w:p>
    <w:p>
      <w:pPr>
        <w:pStyle w:val="Normal"/>
        <w:spacing w:lineRule="auto" w:line="360"/>
        <w:jc w:val="both"/>
        <w:rPr/>
      </w:pPr>
      <w:r>
        <w:rPr/>
        <w:t>Ze względu na duże odległości między otworami wiertniczymi, prace graficzne ograniczono do wykonania kart  dokumentacyjnych poszczególnych  otworów wiertniczych (zał. nr 4.1 – 4.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VII Wnioski </w:t>
      </w:r>
    </w:p>
    <w:p>
      <w:pPr>
        <w:pStyle w:val="Normal"/>
        <w:numPr>
          <w:ilvl w:val="0"/>
          <w:numId w:val="0"/>
        </w:numPr>
        <w:spacing w:lineRule="auto" w:line="360"/>
        <w:ind w:left="1545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</w:t>
        <w:tab/>
        <w:t>Z analizy wykonanych otworów wiertniczych i wizji terenu wynika, że w podłożu opiniowanego terenu, poniżej warstwy nasypów niebudowlanych, dominują grunty piaszczyste - piaski różnoziarniste z przewagą średnich i przewarstwieniami pospółek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iąższość gruntów piaszczystych jest duża, przekracza 4,0 m i wszystkie otwory wiertnicze zostały w nich zakończon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   Wody gruntowej, do głębokości 4,0 m nie stwierdzono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 w:val="false"/>
          <w:bCs w:val="false"/>
          <w:sz w:val="24"/>
        </w:rPr>
        <w:tab/>
      </w:r>
      <w:r>
        <w:rPr>
          <w:rFonts w:eastAsia="Symbol" w:cs="Symbol"/>
          <w:b w:val="false"/>
          <w:bCs w:val="false"/>
          <w:sz w:val="24"/>
          <w:szCs w:val="24"/>
        </w:rPr>
        <w:t xml:space="preserve">Z analizy mapy hydroizohips, zawartej w fizjografii szczegółowej Paterka </w:t>
        <w:tab/>
        <w:t xml:space="preserve">wynika, że lustro wody gruntowej pierwszego poziomu wodonośnego, w tym </w:t>
        <w:tab/>
        <w:t xml:space="preserve">rejonie Paterka, występuje poniżej  rzędnej ok. 55,5 m n.p.m. czyli poniżej </w:t>
        <w:tab/>
        <w:t xml:space="preserve">głębokości 6,0 m. Woda gruntowa nie będzie więc miała wpływu na </w:t>
        <w:tab/>
        <w:t xml:space="preserve">wykonawstwo i eksploatację projektowanej kanalizacj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Symbol" w:cs="Symbol"/>
          <w:b w:val="false"/>
          <w:bCs w:val="false"/>
          <w:sz w:val="24"/>
          <w:szCs w:val="24"/>
        </w:rPr>
        <w:t xml:space="preserve">3.   Warunki gruntowo – wodne ocenia się jako proste. Biorąc pod uwagę rodzaj </w:t>
        <w:tab/>
        <w:t xml:space="preserve">projektowanej inwestycji dokumentowane podłoże, w zależności od </w:t>
        <w:tab/>
        <w:t xml:space="preserve">głębokości prowadzonych robót ziemnych, proponuje się zalizyć do I lub II </w:t>
        <w:tab/>
        <w:t xml:space="preserve">kategorii geotechnicznej  </w:t>
      </w:r>
      <w:r>
        <w:rPr>
          <w:rFonts w:eastAsia="Symbol" w:cs="Symbol"/>
          <w:b w:val="false"/>
          <w:bCs w:val="false"/>
          <w:sz w:val="24"/>
          <w:szCs w:val="28"/>
        </w:rPr>
        <w:t xml:space="preserve">(zgodnie z kryteriami przyjętymi w Rozporządzeniu </w:t>
        <w:tab/>
        <w:t xml:space="preserve">Ministra Transportu, Budownictwa i Gospodarki Morskiej  z dnia 25 kwietnia  </w:t>
        <w:tab/>
        <w:t xml:space="preserve">2012 r. </w:t>
      </w:r>
      <w:r>
        <w:rPr>
          <w:rFonts w:eastAsia="Symbol" w:cs="Symbol"/>
          <w:b w:val="false"/>
          <w:bCs w:val="false"/>
          <w:sz w:val="24"/>
          <w:szCs w:val="28"/>
          <w:u w:val="none"/>
        </w:rPr>
        <w:t xml:space="preserve">w sprawie ustalania geotechnicznych warunków posadawiania </w:t>
        <w:tab/>
        <w:t>obiektów budowlanych).</w:t>
      </w:r>
    </w:p>
    <w:sectPr>
      <w:headerReference w:type="default" r:id="rId2"/>
      <w:headerReference w:type="first" r:id="rId3"/>
      <w:type w:val="nextPage"/>
      <w:pgSz w:w="11906" w:h="16838"/>
      <w:pgMar w:left="2552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2.7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2:00Z</dcterms:created>
  <dc:creator>xxx</dc:creator>
  <dc:description/>
  <dc:language>en-US</dc:language>
  <cp:lastModifiedBy/>
  <cp:lastPrinted>2024-10-16T13:50:00Z</cp:lastPrinted>
  <dcterms:modified xsi:type="dcterms:W3CDTF">2024-10-16T11:55:15Z</dcterms:modified>
  <cp:revision>37</cp:revision>
  <dc:subject/>
  <dc:title>D o k u m e n t a c j a</dc:title>
</cp:coreProperties>
</file>